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35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14AE2006 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35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AERODYNM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35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with neat sketch the force and Moment acting on a Airfoil. 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Integral form of Continuity equation with neat sketch.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19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Write down the Equation for Continuity in one dimensional, compressible and incompressible flow. 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 xml:space="preserve">In a two dimensional flow, the fluid velocity components are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u = x – 4y and v = - y – 4x. show that the flow satisfies the continuity equation and obtain the expression for the stream function. If the flow is potential, obtain also the expression for the velocity potential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25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hort note on following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a. Path Line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Stream Line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. Streak L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6+8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  <w:color w:val="000000"/>
              </w:rPr>
              <w:t>Derive the Navier – stoke’s Equation with sketch. What is calorically perfect gas?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4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angular velocity in three dimensional flow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how that equipotential lines and stream lines are mutually perpendiculars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low with combination of uniform flow with source and find out the stagnation points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Derive the Stream function of following:</w:t>
            </w:r>
          </w:p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i. Doublet Flow.</w:t>
            </w:r>
          </w:p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ii. Vortex Flow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+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51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stream function and velocity potential for uniform flow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will you obtain the stagnation points for a flow over a semi-infinite body in combination of uniform flow with source and sink. Also derive the equation of stagnation streamline for ranking oval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2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concept of Vortex sheet and its significances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  <w:bookmarkStart w:id="0" w:name="_GoBack"/>
            <w:bookmarkEnd w:id="0"/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4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flow over a spinning cylinder create lift and doesn’t Drag (Neglect the Viscous effect).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lassical thin airfoil theory equation for cambered Airfoil.</w:t>
            </w:r>
          </w:p>
        </w:tc>
        <w:tc>
          <w:tcPr>
            <w:tcW w:w="117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with neat sket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i. Biot-Savart Law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. Helmholtz’s Theorem.   </w:t>
            </w:r>
          </w:p>
        </w:tc>
        <w:tc>
          <w:tcPr>
            <w:tcW w:w="117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+3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897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following using the concepts of thin Airfoil Theory symmetrical Airfoi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otal circulation over the Airfoi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Lift Generated by the Airfoil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Value of Lift curve Slope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jc w:val="both"/>
              <w:rPr/>
            </w:pPr>
            <w:r>
              <w:rPr/>
              <w:t>The Moment generated about the Leading Edg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864" w:gutter="0" w:header="0" w:top="5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b32577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23DA8FE-A0FE-464F-A600-7E141CEACF4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  <Pages>2</Pages>
  <Words>345</Words>
  <Characters>1972</Characters>
  <CharactersWithSpaces>2313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27:00Z</dcterms:created>
  <dc:creator>Ku</dc:creator>
  <dc:description/>
  <dc:language>en-US</dc:language>
  <cp:lastModifiedBy>Admin</cp:lastModifiedBy>
  <cp:lastPrinted>2016-09-21T16:48:00Z</cp:lastPrinted>
  <dcterms:modified xsi:type="dcterms:W3CDTF">2018-04-30T10:15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